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ИСТЕРСТВО НАУКИ И ВЫСШЕ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ЕДЕРАЛЬНОЕ ГОСУДАРСТВЕННОЕ БЮДЖЕТНОЕ ОБРАЗОВАТЕЛЬНОЕ УЧРЕЖДЕНИЕ ВЫСШЕГО ПРОФЕССИОНАЛЬНО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ДГТ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 «ТЕОРИЯ И МЕТОДИКА ФИЗИЧЕСКОЙ КУЛЬТУРЫ И 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рекомендации по выполнению контрольных раб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исциплине «Основы спортивной биохимии и ф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и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удентами заочной формы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направлению подготовки 49.03.01 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44.03.01 Педагогическое образование </w:t>
      </w:r>
    </w:p>
    <w:p>
      <w:pPr>
        <w:pStyle w:val="Normal"/>
        <w:widowControl w:val="false"/>
        <w:shd w:fill="FFFFFF" w:val="clear"/>
        <w:spacing w:lineRule="exact" w:line="322" w:before="0" w:after="0"/>
        <w:ind w:left="8789" w:hanging="8789"/>
        <w:jc w:val="center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exact" w:line="322" w:before="0" w:after="0"/>
        <w:ind w:left="8789" w:hanging="8789"/>
        <w:jc w:val="center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exact" w:line="322" w:before="0" w:after="0"/>
        <w:ind w:left="8789" w:hanging="8789"/>
        <w:jc w:val="center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exact" w:line="322" w:before="0" w:after="0"/>
        <w:ind w:left="8789" w:hanging="8789"/>
        <w:jc w:val="center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  <w:t>Преподаватель доцент Одинцова В.И.</w:t>
      </w:r>
    </w:p>
    <w:p>
      <w:pPr>
        <w:pStyle w:val="Normal"/>
        <w:widowControl w:val="false"/>
        <w:shd w:fill="FFFFFF" w:val="clear"/>
        <w:spacing w:lineRule="exact" w:line="322" w:before="0" w:after="0"/>
        <w:ind w:left="8789" w:hanging="8789"/>
        <w:jc w:val="center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exact" w:line="322" w:before="0" w:after="0"/>
        <w:ind w:left="8789" w:hanging="8789"/>
        <w:jc w:val="center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exact" w:line="322" w:before="0" w:after="0"/>
        <w:ind w:left="8789" w:hanging="8789"/>
        <w:jc w:val="center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exact" w:line="322" w:before="0" w:after="0"/>
        <w:ind w:left="8789" w:hanging="8789"/>
        <w:jc w:val="center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exact" w:line="322" w:before="0" w:after="0"/>
        <w:ind w:left="8789" w:hanging="8789"/>
        <w:jc w:val="center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exact" w:line="322" w:before="0" w:after="0"/>
        <w:ind w:left="8789" w:hanging="8789"/>
        <w:jc w:val="center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exact" w:line="322" w:before="0" w:after="0"/>
        <w:ind w:left="8789" w:hanging="8789"/>
        <w:jc w:val="center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exact" w:line="322" w:before="0" w:after="0"/>
        <w:ind w:left="8789" w:hanging="8789"/>
        <w:jc w:val="center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exact" w:line="322" w:before="0" w:after="0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exact" w:line="322" w:before="0" w:after="0"/>
        <w:ind w:left="8789" w:hanging="8789"/>
        <w:jc w:val="center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exact" w:line="322" w:before="0" w:after="0"/>
        <w:ind w:left="8789" w:hanging="8789"/>
        <w:jc w:val="center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exact" w:line="322" w:before="0" w:after="0"/>
        <w:ind w:left="8789" w:hanging="8789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  <w:t>Ростов-на-Дону, 2020</w:t>
      </w:r>
    </w:p>
    <w:p>
      <w:pPr>
        <w:pStyle w:val="Normal"/>
        <w:widowControl w:val="false"/>
        <w:shd w:fill="FFFFFF" w:val="clear"/>
        <w:spacing w:lineRule="exact" w:line="322" w:before="0" w:after="0"/>
        <w:ind w:left="8789" w:hanging="8789"/>
        <w:jc w:val="center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exact" w:line="322" w:before="0" w:after="0"/>
        <w:ind w:left="8789" w:hanging="8789"/>
        <w:jc w:val="center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Задания (темы)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нтрольных работ по дисциплине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сновы спортивной биохимии и физиологии»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</w:rPr>
        <w:t>направления 49.03.01«Физическая культура», профиля «Спортивная трениров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 44.03.01 Педагогическое образование 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i/>
          <w:i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авилами, приведенными в методических указаниях, необходимо определить свой вариант задания на контрольную работу, уяснить суть задания и приступить к выполнению контрольной рабо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контрольной работы студент должен соблюдать следующие требов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 высылаются в Университет в сроки, указанные в учебном графи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ниверситет высылаются только полностью выполненные контрольные работы с соблюдением очередности, установленной учебным графиком. Например, контрольную работу №2 необходимо направлять на проверку только после работы №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на вопросы или решения задач должны располагаться в той же последовательности, в какой они даны в контрольном задании. Перед ответом на каждый вопрос или решением задачи следует записать сам вопрос и условие задач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на контрольные вопросы следует излагать ясно, точно и полно, чтобы преподавателю был виден ход рассужд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 надо представлять вместе со всеми промежуточными преобразованиями. Руководствоваться необходимо образцами задач, помещенными в учебниках или методических указан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ить контрольную работу можно на персональном компьютере с использованием текстовых и графических редакторов и представить в распечатанном вид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может быть представлена в рукописном виде. В этом случае она должна быть написана четко, обязательно чернилами, без перечеркиваний, вставок, произвольного сокращения слов. Чертежи выполнять обязательно с помощью чертежных принадлежностей или с использованием графических редакто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й странице контрольной работы оставлять поля шириной 4-5 см для замечаний преподавателя. Все страницы должны быть пронумерован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ложке контрольной работы необходимо расположить адресную наклейку, в которой указать фамилию и инициалы, шифр, специальность, курс, наименование дисциплины, номера контрольных заданий и домашний адре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ая контрольная работа высылается в Университет (указывается полный почтовый адрес ДГТУ) или передается в деканат факультета лично. После проверки контрольная работа возвращается студенту. Проверенная контрольная работа защищается студентом и сдается преподавателю во время сдачи экзамена (заче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возникшим при изучении дисциплины вопросам следует обратиться за пояснением к преподавателю устно в часы консультаций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jc w:val="both"/>
        <w:rPr/>
      </w:pPr>
      <w:r>
        <w:rPr>
          <w:b/>
          <w:i/>
          <w:iCs/>
          <w:sz w:val="28"/>
          <w:szCs w:val="28"/>
          <w:u w:val="none"/>
        </w:rPr>
        <w:t>Вариант контрольной работы</w:t>
      </w:r>
      <w:r>
        <w:rPr>
          <w:iCs/>
          <w:sz w:val="28"/>
          <w:szCs w:val="28"/>
          <w:u w:val="none"/>
        </w:rPr>
        <w:t xml:space="preserve"> выбирается из приведенной таблицы. Объем контрольной работы, должен составлять не менее 20 печатных страниц, шрифт Times New Roman, размер 14, интервал 1,5. Поля: верхнее, нижнее – 2,5; левое - 3,5; правое - 1,5. </w:t>
      </w:r>
    </w:p>
    <w:p>
      <w:pPr>
        <w:pStyle w:val="Heading"/>
        <w:spacing w:before="0" w:after="0"/>
        <w:ind w:firstLine="709"/>
        <w:contextualSpacing/>
        <w:jc w:val="both"/>
        <w:rPr>
          <w:iCs/>
          <w:sz w:val="28"/>
          <w:szCs w:val="28"/>
          <w:u w:val="none"/>
        </w:rPr>
      </w:pPr>
      <w:r>
        <w:rPr>
          <w:iCs/>
          <w:sz w:val="28"/>
          <w:szCs w:val="28"/>
          <w:u w:val="none"/>
        </w:rPr>
        <w:t>Образец титульного листа прилагается (адресная наклейка).</w:t>
      </w:r>
    </w:p>
    <w:p>
      <w:pPr>
        <w:pStyle w:val="Heading"/>
        <w:spacing w:before="0" w:after="0"/>
        <w:ind w:firstLine="567"/>
        <w:contextualSpacing/>
        <w:jc w:val="both"/>
        <w:rPr>
          <w:iCs/>
          <w:sz w:val="28"/>
          <w:szCs w:val="28"/>
          <w:u w:val="none"/>
        </w:rPr>
      </w:pPr>
      <w:r>
        <w:rPr>
          <w:iCs/>
          <w:sz w:val="28"/>
          <w:szCs w:val="28"/>
          <w:u w:val="none"/>
        </w:rPr>
        <w:t>Контрольную работу студент обязан выполнить и сдать в деканат факультета до начала сессии.</w:t>
      </w:r>
    </w:p>
    <w:p>
      <w:pPr>
        <w:pStyle w:val="Normal"/>
        <w:tabs>
          <w:tab w:val="clear" w:pos="709"/>
          <w:tab w:val="left" w:pos="1140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труктура контрольной работы: </w:t>
      </w:r>
    </w:p>
    <w:p>
      <w:pPr>
        <w:pStyle w:val="Normal"/>
        <w:tabs>
          <w:tab w:val="clear" w:pos="709"/>
          <w:tab w:val="left" w:pos="1140" w:leader="none"/>
        </w:tabs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итульный лист с названием темы модуля 1 (3 семестр) или модуля 2 (4 семестр), фамилии, имени, отчества студента, учебной группы. Год. </w:t>
      </w:r>
      <w:r>
        <w:rPr>
          <w:rFonts w:cs="Times New Roman" w:ascii="Times New Roman" w:hAnsi="Times New Roman"/>
          <w:iCs/>
          <w:sz w:val="28"/>
          <w:szCs w:val="28"/>
        </w:rPr>
        <w:t>(Адресная наклейка).</w:t>
      </w:r>
    </w:p>
    <w:p>
      <w:pPr>
        <w:pStyle w:val="Normal"/>
        <w:tabs>
          <w:tab w:val="clear" w:pos="709"/>
          <w:tab w:val="left" w:pos="1140" w:leader="none"/>
        </w:tabs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.</w:t>
      </w:r>
    </w:p>
    <w:p>
      <w:pPr>
        <w:pStyle w:val="Normal"/>
        <w:tabs>
          <w:tab w:val="clear" w:pos="709"/>
          <w:tab w:val="left" w:pos="1140" w:leader="none"/>
        </w:tabs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ведение.</w:t>
      </w:r>
    </w:p>
    <w:p>
      <w:pPr>
        <w:pStyle w:val="Normal"/>
        <w:tabs>
          <w:tab w:val="clear" w:pos="709"/>
          <w:tab w:val="left" w:pos="1140" w:leader="none"/>
        </w:tabs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зложение содержания  </w:t>
      </w:r>
    </w:p>
    <w:p>
      <w:pPr>
        <w:pStyle w:val="Normal"/>
        <w:tabs>
          <w:tab w:val="clear" w:pos="709"/>
          <w:tab w:val="left" w:pos="1140" w:leader="none"/>
        </w:tabs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воды.</w:t>
      </w:r>
    </w:p>
    <w:p>
      <w:pPr>
        <w:pStyle w:val="Normal"/>
        <w:tabs>
          <w:tab w:val="clear" w:pos="709"/>
          <w:tab w:val="left" w:pos="1140" w:leader="none"/>
        </w:tabs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писок литературы и других информационных ресурсов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арианты выбора тем контрольной работы ПО МОДУЛЮ 1 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3 семестр) Спортивная биохимия</w:t>
      </w:r>
    </w:p>
    <w:tbl>
      <w:tblPr>
        <w:tblW w:w="1044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14"/>
        <w:gridCol w:w="913"/>
        <w:gridCol w:w="914"/>
        <w:gridCol w:w="913"/>
        <w:gridCol w:w="914"/>
        <w:gridCol w:w="913"/>
        <w:gridCol w:w="913"/>
        <w:gridCol w:w="914"/>
        <w:gridCol w:w="913"/>
        <w:gridCol w:w="914"/>
      </w:tblGrid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ледняя цифра зачетной книжки</w:t>
            </w:r>
          </w:p>
        </w:tc>
        <w:tc>
          <w:tcPr>
            <w:tcW w:w="9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ледняя цифра зачетной книжки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о м е р а  в о п р о с о в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мышц и мышечных волокон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охимические изменения в организме при утомлении при работе в различных зонах мощнос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тренировки в условиях среднегорья и высокогорь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ие и структурные факторы, определяющие проявление вынослив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ая организация мышечных волоко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ие изменения в биологических жидкостях организма спортсменов при мышечной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аэробной и анаэробной работоспособности спортсмен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биохимических процессов восстановления после мыше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биохимических изменений в организме в процессе адаптации к мышечной деятельност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ие факторы, определяющие развитие скоростно-силовых двигательных качест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опотребление организма и его зависимость от выполняемой работ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реждение биологических мембран свободнорадикальным окислением при утомлении. </w:t>
      </w:r>
    </w:p>
    <w:p>
      <w:pPr>
        <w:pStyle w:val="Normal"/>
        <w:spacing w:lineRule="auto" w:line="240" w:before="0" w:after="0"/>
        <w:ind w:left="567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ая характеристика состояния тренированности. Перетрениров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мышечных волокон и их вовлечение в мышечную деятельность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именением допинг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алансированность питательных веществ в рационе спортсме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5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ие сдвиги в скелетных мышцах, миокарде и печени при физической актив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функций вегетативных и регуляторных систем при утомлен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ая характеристика скоростно-силовых качест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ношение аэробных и анаэробных компонентов в различных проявлениях выносливости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6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27" w:leader="none"/>
          <w:tab w:val="left" w:pos="85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принципы спортивной тренировк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иохимическая характеристика процессов восстановления при мышечной деятельности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охимические факторы спортивной работоспособ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ярные механизмы утом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7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отдельных химических компонентов пищи в обеспечении мышечн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лимитирующие физическую работоспособность спортсм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ий контроль за уровнем тренированности, утомления и восстановления организма спортсмен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накопление в организме лактата. Способы вывед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8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продуктов распада в период отдыха после мышечной деятельности.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852" w:leader="none"/>
        </w:tabs>
        <w:jc w:val="both"/>
        <w:rPr/>
      </w:pPr>
      <w:r>
        <w:rPr/>
        <w:t>Биохимическая характеристика выносливост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щевые добавки в спорте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ярный механизм мышечного сокращения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9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ханизмы нервно-гормональной регуляции мышечной деятельност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ая характеристика «срочного» «отставленного» и «кумулятивного» тренировочного эффект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между силой и быстротой, их биохимические детерминант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процессов расщепления и синтеза веществ в организме. Гетерохро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bidi="zxx"/>
        </w:rPr>
      </w:pPr>
      <w:r>
        <w:rPr>
          <w:rFonts w:cs="Times New Roman" w:ascii="Times New Roman" w:hAnsi="Times New Roman"/>
          <w:i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568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5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8" w:leader="none"/>
        </w:tabs>
        <w:spacing w:lineRule="auto" w:line="240" w:before="0" w:after="0"/>
        <w:ind w:left="228" w:firstLine="340"/>
        <w:jc w:val="center"/>
        <w:rPr>
          <w:b/>
          <w:b/>
          <w:color w:val="000000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арианты выбора тем на контрольную работу МОДУЛЬ 2 </w:t>
      </w:r>
    </w:p>
    <w:p>
      <w:pPr>
        <w:pStyle w:val="Normal"/>
        <w:shd w:fill="FFFFFF" w:val="clear"/>
        <w:spacing w:lineRule="auto" w:line="240" w:before="0" w:after="0"/>
        <w:ind w:left="92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4 семестр ) «Физиология спорта» </w:t>
      </w:r>
    </w:p>
    <w:tbl>
      <w:tblPr>
        <w:tblW w:w="1044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14"/>
        <w:gridCol w:w="913"/>
        <w:gridCol w:w="914"/>
        <w:gridCol w:w="913"/>
        <w:gridCol w:w="914"/>
        <w:gridCol w:w="913"/>
        <w:gridCol w:w="913"/>
        <w:gridCol w:w="914"/>
        <w:gridCol w:w="913"/>
        <w:gridCol w:w="914"/>
      </w:tblGrid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ледняя цифра зачетной книжки</w:t>
            </w:r>
          </w:p>
        </w:tc>
        <w:tc>
          <w:tcPr>
            <w:tcW w:w="9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ледняя цифра зачетной книжки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 о м е р а   в о п р о с о в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7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ы контрольных работ по МОДУЛЮ 2 «Физиология 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начение физиологии для физического воспитания и спорта. Основные современные направления научных исследований по физиологии в связи с задачами российского физкультурного движения по развитию массовости и повышению спортивного мастерств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Физиология спорта», его задачи, значение для практики. Современные методы исследования организма спортсмен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логическое обоснование современной классификации зон мощности спортивной работы. Классификация и характеристики зон мощности по В. С. Фарфелю и Н. И. Волкову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 к физическим нагрузкам и физические возможности организма. Динамика функции организма при адаптации и ее стадии. Физиологические особенности адаптации к физическим нагрузкам. Срочная и долговременная адаптация. Функциональная система адаптац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ная активность и здоровье. Понятие о кислородном запросе и долге. Величина потребления кислорода в покое и при работе различной мощност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упражнения как двигательная активность. Причины ее снижения. Гипокинезия, гиперкинезия и здоровье, их влияние на организм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логические факторы, обеспечивающие физическую работоспособность организма. Функциональные пробы для определения физической работоспособност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представления о тестах тренированности. Интегральные и частные показатели тренированности. Значение физиологии для тренировочного процесса. Состояние спортивной формы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лого-генетические особенности спортивного отбора. Наследственные влияния на морфо-функциональные особенности и физические качества человека. Физиологические изменения в организме при беге на короткие дистанц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физиолого-генетических особенностей человека в спортивном отборе. Значение генетически адекватного и неадекватного выбора спортивной специализации, стиля соревновательной деятельности и сенсомоторного доминирования. Физиологические изменения в организме при беге на длинные и сверхдлинные дистанц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логическая характеристика физической работоспособности. Понятие физической работоспособности и методические подходы к ее определению. Принципы и методы тестирования физической работоспособност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физической работоспособности с направленность тренировочного процесса в спорте. Резервы физической работоспособности. Физиологические изменения в организме при беге на средние дистанц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бная и анаэробная производительность. Критерии ее оценк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ологическая характеристика состояний организма при спортивной деятельности. Роль эмоций при спортивной деятельности. Предстартовые состояния. Физиологические механизмы влияния на спортивную работоспособность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инка и вырабатывание. Устойчивое состояние при циклических упражнениях. Особые состояния организма при ациклических, статических и упражнениях переменной мощности. Физиологические изменения в организме при занятиях спортивной ходьбо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функциональной системы по П. К. Анохину, Ее значение в организации движений. Физиологические изменения в организме при занятиях художественной гимнастикой.  Физиологические основы утомления спортсменов, виды утомления. Определение и физиологические механизмы развития утомления. Факторы утомления и состояния функций организма. Физиологические изменения при легкоатлетических прыжках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утомления  при различных видах физических нагрузок. Переутомление, хроническое утомление и переутомление. Особенности развития утомления при локальной и глобальной работе. Физиологические изменения в организме при занятиях спортивными играм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ологическая характеристика восстановительных процессов. Общая характеристика. Физиологические механизмы восстановительных процессов. Понятие о физиологических резервах организма и их характеристика и классификац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ологическая характеристика «двигательных единиц». Электромиограмма. Физиологическая характеристика и классификация  физических упражнений. Различные критерии классификации упражнени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ологическая характеристика спортивных поз и статических нагрузок. Физиологическая характеристика стандартных, циклических и ациклических движений. Физиологическая характеристика нестандартных движений. Физиологические изменения в организме при занятиях акробатико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ологические механизмы и закономерности развития физических качеств. Формы проявления, механизмы и резервы развития силы. Физиологические изменения в организме при занятиях тяжелой атлетико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проявления, механизмы и резервы развития быстроты. Физиологическая характеристика быстроты. Физиологическое обоснование развития качества быстроты в возрастном аспекте. Большие и малые двигательные единицы, их значение в обеспечении скоростно-силовых характеристик мышечного сокращения. Физиологические изменения в организме при занятиях боксом. Механизм нокдауна и нокаут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 ловкости и гибкости, механизмы и закономерности их развития. Степени ловкости. Методы измерения. Физиологические изменения в организме при занятиях гимнастико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ологические механизмы и закономерности формирования двигательных навыков.  Стадии формирования двигательных навыков. Автоматизация двигательных навыков. Произвольные и непроизвольные движения. Роль зрительной, слуховой и вестибулярной сенсорных систем в управлении движениям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иологическая характеристика обратной афферентации, ее значение в управлении движениями. Физиологическая характеристика основных спортивных поз (основная стойка, стойка на кистях) и локомоций (спортивная ходьба, бег, прыжки)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ологические основы развития тренированности. Тестирование функциональной подготовленности спортсменов в покое, тоже при стандартных и предельных нагрузках. Физиологическая характеристика перетренированности и перенапряже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ая работоспособность в особых условиях внешней среды. Влияние температуры и влажности воздуха на спортивную работоспособность. Спортивная работоспособность в условиях измененного барометрического давления и при смене поясно-климатических условий. Физиологические изменения в организме при плаван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ологические основы спортивной тренировки женщин. Морфофункциональные особенности женского организма. Влияние биологического цикла на работоспособность. Особенности силовых тренировок женщин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иологическое обоснование режима труда, питания и отдыха спортсменов. Значение этих факторов для повышения работоспособности. Значение активного отдыха и смены деятельност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ологические механизмы регуляции функции при мышечной деятельности. Физиологическая характеристика состояния спортивной формы. Физиологические изменения в организме при занятиях метаниям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ологическое обоснование массовых форм физических упражнений и организация активного отдыха. Значение производственной гимнастики. Физиологические изменения в организме при занятиях спортивными играм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ологические основы оздоровительной физической культуры. Роль физической культуры в условиях современной жизни. Гипокинезия, гиподинамия и их влияние на организм. Нервно-психическое напряжение, монотонность деятельности и их влияние на организм человека. Основные формы оздоровительной физической культуры и их влияние на функциональное состояние организ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40" w:leader="none"/>
        </w:tabs>
        <w:spacing w:lineRule="exact" w:line="240" w:before="0" w:after="20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7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</w:tblGrid>
      <w:tr>
        <w:trPr/>
        <w:tc>
          <w:tcPr>
            <w:tcW w:w="79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ФГБОУ ВПО </w:t>
            </w:r>
            <w:r>
              <w:rPr>
                <w:b/>
                <w:i/>
              </w:rPr>
              <w:t>«Донской государственный технический университет»</w:t>
            </w:r>
          </w:p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ультет </w:t>
            </w:r>
            <w:r>
              <w:rPr>
                <w:b w:val="false"/>
                <w:sz w:val="22"/>
                <w:szCs w:val="22"/>
              </w:rPr>
              <w:t>«Физическая культура, спорт и туризм»</w:t>
            </w:r>
          </w:p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 форма обучения</w:t>
            </w:r>
          </w:p>
          <w:p>
            <w:pPr>
              <w:pStyle w:val="Normal"/>
              <w:jc w:val="both"/>
              <w:rPr/>
            </w:pPr>
            <w:r>
              <w:rPr/>
              <w:t>=========================================================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удент _____________________ Адрес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</w:t>
              <w:tab/>
              <w:tab/>
              <w:t>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______________________ Шифр 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 xml:space="preserve">                                                                           </w:t>
            </w:r>
            <w:r>
              <w:rPr/>
              <w:t>(</w:t>
            </w:r>
            <w:r>
              <w:rPr>
                <w:b/>
                <w:i/>
              </w:rPr>
              <w:t>номер зачетной книжки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ab/>
              <w:tab/>
              <w:tab/>
            </w:r>
            <w:r>
              <w:rPr>
                <w:b/>
                <w:sz w:val="32"/>
              </w:rPr>
              <w:t>Контрольная работа №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ab/>
            </w:r>
            <w:r>
              <w:rPr>
                <w:sz w:val="28"/>
              </w:rPr>
              <w:t>по _____________________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ab/>
              <w:t>за ______кур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</w:rPr>
              <w:tab/>
              <w:tab/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/>
        <w:ind w:left="72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firstLine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rFonts w:ascii="Calibri" w:hAnsi="Calibri" w:eastAsia="Calibri" w:cs="Times New Roman"/>
      <w:b/>
      <w:bCs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58:00Z</dcterms:created>
  <dc:creator>1</dc:creator>
  <dc:description/>
  <cp:keywords/>
  <dc:language>en-US</dc:language>
  <cp:lastModifiedBy>Труфанова Светлана Николаевна</cp:lastModifiedBy>
  <dcterms:modified xsi:type="dcterms:W3CDTF">2020-11-12T11:21:00Z</dcterms:modified>
  <cp:revision>16</cp:revision>
  <dc:subject/>
  <dc:title/>
</cp:coreProperties>
</file>